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39864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39657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5995129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